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sz w:val="18"/>
        </w:rPr>
      </w:pPr>
      <w:r>
        <w:rPr>
          <w:sz w:val="18"/>
        </w:rPr>
        <w:t xml:space="preserve">PRZYGOTOWANIE SIĘ NAUCZYCIELA DO LEKCJI </w:t>
      </w:r>
    </w:p>
    <w:p>
      <w:pPr>
        <w:pStyle w:val="Footnote"/>
        <w:rPr>
          <w:sz w:val="18"/>
          <w:szCs w:val="24"/>
        </w:rPr>
      </w:pPr>
      <w:r>
        <w:rPr>
          <w:sz w:val="18"/>
          <w:szCs w:val="24"/>
        </w:rPr>
        <w:t>mgr Małgorzata Nesterowicz</w:t>
      </w:r>
    </w:p>
    <w:p>
      <w:pPr>
        <w:pStyle w:val="Normal"/>
        <w:rPr>
          <w:sz w:val="18"/>
        </w:rPr>
      </w:pPr>
      <w:r>
        <w:rPr>
          <w:sz w:val="18"/>
        </w:rPr>
        <w:t>Zespół Szkół Zawodowych</w:t>
      </w:r>
    </w:p>
    <w:p>
      <w:pPr>
        <w:pStyle w:val="Normal"/>
        <w:rPr>
          <w:sz w:val="18"/>
        </w:rPr>
      </w:pPr>
      <w:r>
        <w:rPr>
          <w:sz w:val="18"/>
        </w:rPr>
        <w:t>w Krapkowica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900"/>
        <w:jc w:val="both"/>
        <w:rPr>
          <w:sz w:val="18"/>
        </w:rPr>
      </w:pPr>
      <w:r>
        <w:rPr>
          <w:sz w:val="18"/>
        </w:rPr>
        <w:t xml:space="preserve">Proces nauczania może przybierać różne formy organizacyjne. Spośród nich formą podstawową, najbardziej dojrzałą historycznie i wypróbowaną w praktyce jest lekcja. Podczas pracy na lekcji nauczyciel ma osiągnąć cele dydaktyczne i wychowawcze wyznaczone przez program, kierunek szkoły oraz ideał wychowawczy. Inaczej mówiąc, na lekcji realizuje cele poznawcze, kształcące i wychowawcze. Dlatego też powinien umieć lekcję zaplanować, ułożyć, a potem dobrze przeprowadzić. </w:t>
      </w:r>
    </w:p>
    <w:p>
      <w:pPr>
        <w:pStyle w:val="Tekstpodstawowy2"/>
        <w:ind w:firstLine="900"/>
        <w:jc w:val="both"/>
        <w:rPr/>
      </w:pPr>
      <w:r>
        <w:rPr/>
        <w:t>To co współczesna dydaktyka zaleca w zakresie budowy lekcji nie jest czymś oryginalnym, ustalonym obecnie, ale wywodzi się z XIX-wiecznej szkoły niemieckiej zwanej tradycyjną. W tamtych czasach ukształtował się podstawowy schemat lekcji. Uwzględniał on wszystkie podstawowe czynności, które składają się na pełny proces nauczania. Według tych czynności podzielono lekcję na 5 elementów, które nazwano stopniami formalnymi. Były t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540"/>
        <w:rPr/>
      </w:pPr>
      <w:r>
        <w:rPr>
          <w:sz w:val="18"/>
        </w:rPr>
        <w:t>przygotowani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540"/>
        <w:rPr>
          <w:sz w:val="18"/>
        </w:rPr>
      </w:pPr>
      <w:r>
        <w:rPr>
          <w:sz w:val="18"/>
        </w:rPr>
        <w:t>podanie nowego materiał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540"/>
        <w:rPr>
          <w:sz w:val="18"/>
        </w:rPr>
      </w:pPr>
      <w:r>
        <w:rPr>
          <w:sz w:val="18"/>
        </w:rPr>
        <w:t>uogólnienie - przejście od poszczególnych faktów do sformułowania ogólnego pojęcia (prawa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540"/>
        <w:rPr>
          <w:sz w:val="18"/>
        </w:rPr>
      </w:pPr>
      <w:r>
        <w:rPr>
          <w:sz w:val="18"/>
        </w:rPr>
        <w:t>zebranie - włączenie ogólnego pojęcia w cały dotychczasowy system pojęciowy ucz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540"/>
        <w:rPr/>
      </w:pPr>
      <w:r>
        <w:rPr>
          <w:sz w:val="18"/>
        </w:rPr>
        <w:t>zastosowanie</w:t>
      </w:r>
      <w:r>
        <w:rPr>
          <w:rStyle w:val="FootnoteCharacters"/>
          <w:rStyle w:val="FootnoteAnchor"/>
          <w:sz w:val="18"/>
        </w:rPr>
        <w:footnoteReference w:id="2"/>
      </w:r>
      <w:r>
        <w:rPr>
          <w:sz w:val="18"/>
        </w:rPr>
        <w:t>.</w:t>
      </w:r>
    </w:p>
    <w:p>
      <w:pPr>
        <w:pStyle w:val="Normal"/>
        <w:ind w:firstLine="708"/>
        <w:jc w:val="both"/>
        <w:rPr/>
      </w:pPr>
      <w:r>
        <w:rPr>
          <w:sz w:val="18"/>
        </w:rPr>
        <w:t xml:space="preserve">Według tych stopni prowadzono niezmiennie wszystkie lekcje, niezależnie od materiału nauczania i wieku uczniów. Słowo lekcja wywodzące się od łacińskiego </w:t>
      </w:r>
      <w:r>
        <w:rPr>
          <w:i/>
          <w:iCs/>
          <w:sz w:val="18"/>
        </w:rPr>
        <w:t>lectio</w:t>
      </w:r>
      <w:r>
        <w:rPr>
          <w:sz w:val="18"/>
        </w:rPr>
        <w:t xml:space="preserve"> - czytanie rozumiano dosłownie i na lekcji panowało wszechmocnie słowo z ust nauczyciela czy z książki, a szkoła niewiele miała wspólnego z otaczającym życiem. </w:t>
      </w:r>
    </w:p>
    <w:p>
      <w:pPr>
        <w:pStyle w:val="Normal"/>
        <w:ind w:firstLine="708"/>
        <w:jc w:val="both"/>
        <w:rPr/>
      </w:pPr>
      <w:r>
        <w:rPr>
          <w:sz w:val="18"/>
        </w:rPr>
        <w:t xml:space="preserve">Dzisiejsza teoria nauczania odrzuca szablon i werbalizm tradycyjnej lekcji, ponieważ rozwój pedagogiki </w:t>
        <w:br/>
        <w:t xml:space="preserve">i psychologii wykazał, że budowa lekcji i metody jej prowadzenia zależą bezpośrednio od celu lekcji, przedmiotu nauczania </w:t>
        <w:br/>
        <w:t>i etapu rozwojowego, na którym uczeń się znajduje</w:t>
      </w:r>
      <w:r>
        <w:rPr>
          <w:rStyle w:val="FootnoteCharacters"/>
          <w:rStyle w:val="FootnoteAnchor"/>
          <w:sz w:val="18"/>
        </w:rPr>
        <w:footnoteReference w:id="3"/>
      </w:r>
      <w:r>
        <w:rPr>
          <w:sz w:val="18"/>
        </w:rPr>
        <w:t>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 xml:space="preserve">W. Okoń w „Słowniku pedagogicznym” definiuje lekcję jako formę nauczania opartą na realizacji określonego zadania dydaktycznego w ciągu ustalonego czasu. Czas trwania lekcji mieści się zazwyczaj w granicach 40 – 45 minut. </w:t>
        <w:br/>
        <w:t>W systemie klasowo-lekcyjnym lekcja stanowi podstawową formę nauczania</w:t>
      </w:r>
      <w:r>
        <w:rPr>
          <w:rStyle w:val="FootnoteCharacters"/>
          <w:rStyle w:val="FootnoteAnchor"/>
          <w:sz w:val="18"/>
        </w:rPr>
        <w:footnoteReference w:id="4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>J. Półturzycki stwierdza natomiast, że definicja lekcji podana przez W. Okonia nie spełnia warunków formalnej poprawności, nie jest definicją adekwatną, nie spełnia także warunków praktycznej użyteczności, ponieważ przejawia przestarzałe poglądy o wyłącznej podmiotowości w procesie nauczania</w:t>
      </w:r>
      <w:r>
        <w:rPr>
          <w:rStyle w:val="FootnoteCharacters"/>
          <w:rStyle w:val="FootnoteAnchor"/>
          <w:sz w:val="18"/>
        </w:rPr>
        <w:footnoteReference w:id="5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>Wg J. Półturzyckiego lekcja to swoisty akt nauczania i uczenia się, który stanowi jedność całą i zamkniętą, porządnie zbudowaną i celową, uwieńczoną określonym i pożądanym wynikiem kształcąco-wychowawczym</w:t>
      </w:r>
      <w:r>
        <w:rPr>
          <w:rStyle w:val="FootnoteCharacters"/>
          <w:rStyle w:val="FootnoteAnchor"/>
          <w:sz w:val="18"/>
        </w:rPr>
        <w:footnoteReference w:id="6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>Z kolei Cz. Kupisiewicz określił lekcję jako główny element klasowo-lekcyjnego systemu pracy dydaktycznej, będącą podstawową jednostką zinstytucjonalizowanej formy organizacyjnej procesu nauczania-uczenia się, określającą nie tylko czas pracy nad tematami, na które podzielony jest materiał programowy, lecz wpływającą również na tok kształcenia, tzn. na rozkład w czasie poszczególnych działów programu oraz związanych z nimi zadań dydaktycznych</w:t>
      </w:r>
      <w:r>
        <w:rPr>
          <w:rStyle w:val="FootnoteCharacters"/>
          <w:rStyle w:val="FootnoteAnchor"/>
          <w:sz w:val="18"/>
        </w:rPr>
        <w:footnoteReference w:id="7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>Zdaniem W. Okonia lekcja jest jedną z części cyklu, powiązaną z innymi częściami i realizującą wraz z innymi częściami zadania całego cyklu. Cykle te zależne od przedmiotu nauczania mogą być dłuższe lub krótsze, mogą obejmować od kilku do kilkunastu lekcji w zależności od tematu cyklu i celów, jakie mamy osiągnąć</w:t>
      </w:r>
      <w:r>
        <w:rPr>
          <w:rStyle w:val="FootnoteCharacters"/>
          <w:rStyle w:val="FootnoteAnchor"/>
          <w:sz w:val="18"/>
        </w:rPr>
        <w:footnoteReference w:id="8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>Jednym z głównych wymagań, jakie powinna spełniać lekcja jest to, by uczniowie bezpośrednio na lekcji zrozumieli nowy materiał, wyodrębnili w nim główną treść i opanowali podstawy poznawanego wycinka wiedzy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>Wg W. Okonia dobrze zbudowana lekcja powinna uwzględniać te wszystkie istotne czynności dydaktyczne nauczyciela i uczniów, które składają się na pełny proces dydaktyczny. Uważa on, że wszystkie elementy procesu dydaktycznego nie muszą się mieścić w ramach jednej lekcji, lecz mogą wystąpić w cyklu kolejnych lekcji, obejmujących jeden obszerniejszy temat</w:t>
      </w:r>
      <w:r>
        <w:rPr>
          <w:rStyle w:val="FootnoteCharacters"/>
          <w:rStyle w:val="FootnoteAnchor"/>
          <w:sz w:val="18"/>
        </w:rPr>
        <w:footnoteReference w:id="9"/>
      </w:r>
      <w:r>
        <w:rPr>
          <w:sz w:val="18"/>
        </w:rPr>
        <w:t>.</w:t>
      </w:r>
    </w:p>
    <w:p>
      <w:pPr>
        <w:pStyle w:val="TextBody"/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W pracy lekcyjnej muszą natomiast wystąpić podstawowe elementy składające się na proces kształcenia, tzn.:</w:t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>
          <w:sz w:val="18"/>
        </w:rPr>
        <w:t>poznawanie faktów;</w:t>
      </w:r>
    </w:p>
    <w:p>
      <w:pPr>
        <w:pStyle w:val="TextBody"/>
        <w:numPr>
          <w:ilvl w:val="0"/>
          <w:numId w:val="10"/>
        </w:numPr>
        <w:spacing w:lineRule="auto" w:line="240"/>
        <w:rPr>
          <w:sz w:val="18"/>
        </w:rPr>
      </w:pPr>
      <w:r>
        <w:rPr>
          <w:sz w:val="18"/>
        </w:rPr>
        <w:t>uogólnianie nowego materiału;</w:t>
      </w:r>
    </w:p>
    <w:p>
      <w:pPr>
        <w:pStyle w:val="TextBody"/>
        <w:numPr>
          <w:ilvl w:val="0"/>
          <w:numId w:val="10"/>
        </w:numPr>
        <w:spacing w:lineRule="auto" w:line="240"/>
        <w:rPr>
          <w:sz w:val="18"/>
        </w:rPr>
      </w:pPr>
      <w:r>
        <w:rPr>
          <w:sz w:val="18"/>
        </w:rPr>
        <w:t>utrwalanie;</w:t>
      </w:r>
    </w:p>
    <w:p>
      <w:pPr>
        <w:pStyle w:val="TextBody"/>
        <w:numPr>
          <w:ilvl w:val="0"/>
          <w:numId w:val="10"/>
        </w:numPr>
        <w:spacing w:lineRule="auto" w:line="240"/>
        <w:rPr>
          <w:sz w:val="18"/>
        </w:rPr>
      </w:pPr>
      <w:r>
        <w:rPr>
          <w:sz w:val="18"/>
        </w:rPr>
        <w:t>kształcenie umiejętności i nawyków;</w:t>
      </w:r>
    </w:p>
    <w:p>
      <w:pPr>
        <w:pStyle w:val="TextBody"/>
        <w:numPr>
          <w:ilvl w:val="0"/>
          <w:numId w:val="10"/>
        </w:numPr>
        <w:spacing w:lineRule="auto" w:line="240"/>
        <w:rPr>
          <w:sz w:val="18"/>
        </w:rPr>
      </w:pPr>
      <w:r>
        <w:rPr>
          <w:sz w:val="18"/>
        </w:rPr>
        <w:t>wiązanie teorii z praktyką;</w:t>
      </w:r>
    </w:p>
    <w:p>
      <w:pPr>
        <w:pStyle w:val="TextBody"/>
        <w:numPr>
          <w:ilvl w:val="0"/>
          <w:numId w:val="10"/>
        </w:numPr>
        <w:spacing w:lineRule="auto" w:line="240"/>
        <w:rPr>
          <w:sz w:val="18"/>
        </w:rPr>
      </w:pPr>
      <w:r>
        <w:rPr>
          <w:sz w:val="18"/>
        </w:rPr>
        <w:t>kontrola i ocena wyników nauczania.</w:t>
      </w:r>
    </w:p>
    <w:p>
      <w:pPr>
        <w:pStyle w:val="TextBody"/>
        <w:spacing w:lineRule="auto" w:line="240"/>
        <w:ind w:left="414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sz w:val="18"/>
        </w:rPr>
        <w:t xml:space="preserve">Dobrze zbudowane lekcje powinny te elementy uwzględniać, ale nie wszystkie muszą wystąpić w jednej lekcji. </w:t>
        <w:br/>
        <w:t xml:space="preserve">W związku z tym współczesna dydaktyka dopuszcza różne </w:t>
      </w:r>
      <w:r>
        <w:rPr>
          <w:b/>
          <w:bCs/>
          <w:i/>
          <w:iCs/>
          <w:spacing w:val="20"/>
          <w:sz w:val="18"/>
        </w:rPr>
        <w:t>typy lekcji</w:t>
      </w:r>
      <w:r>
        <w:rPr>
          <w:sz w:val="18"/>
        </w:rPr>
        <w:t xml:space="preserve"> w zależności od ilości i rodzaju zawartych w lekcji ogniw</w:t>
      </w:r>
      <w:r>
        <w:rPr>
          <w:rStyle w:val="FootnoteCharacters"/>
          <w:rStyle w:val="FootnoteAnchor"/>
          <w:sz w:val="18"/>
        </w:rPr>
        <w:footnoteReference w:id="10"/>
      </w:r>
      <w:r>
        <w:rPr>
          <w:sz w:val="18"/>
        </w:rPr>
        <w:t>.</w:t>
      </w:r>
    </w:p>
    <w:p>
      <w:pPr>
        <w:pStyle w:val="TextBodyIndent"/>
        <w:spacing w:lineRule="auto" w:line="240"/>
        <w:rPr>
          <w:sz w:val="18"/>
        </w:rPr>
      </w:pPr>
      <w:r>
        <w:rPr>
          <w:sz w:val="18"/>
        </w:rPr>
        <w:t>W. Okoń wyróżnił następujące typy lekcji:</w:t>
      </w:r>
    </w:p>
    <w:p>
      <w:pPr>
        <w:pStyle w:val="TextBodyIndent"/>
        <w:numPr>
          <w:ilvl w:val="0"/>
          <w:numId w:val="14"/>
        </w:numPr>
        <w:spacing w:lineRule="auto" w:line="240"/>
        <w:rPr>
          <w:sz w:val="18"/>
        </w:rPr>
      </w:pPr>
      <w:r>
        <w:rPr>
          <w:sz w:val="18"/>
        </w:rPr>
        <w:t>podające;</w:t>
      </w:r>
    </w:p>
    <w:p>
      <w:pPr>
        <w:pStyle w:val="TextBodyIndent"/>
        <w:numPr>
          <w:ilvl w:val="0"/>
          <w:numId w:val="14"/>
        </w:numPr>
        <w:spacing w:lineRule="auto" w:line="240"/>
        <w:rPr>
          <w:sz w:val="18"/>
        </w:rPr>
      </w:pPr>
      <w:r>
        <w:rPr>
          <w:sz w:val="18"/>
        </w:rPr>
        <w:t>problemowe;</w:t>
      </w:r>
    </w:p>
    <w:p>
      <w:pPr>
        <w:pStyle w:val="TextBodyIndent"/>
        <w:numPr>
          <w:ilvl w:val="0"/>
          <w:numId w:val="14"/>
        </w:numPr>
        <w:spacing w:lineRule="auto" w:line="240"/>
        <w:rPr>
          <w:sz w:val="18"/>
        </w:rPr>
      </w:pPr>
      <w:r>
        <w:rPr>
          <w:sz w:val="18"/>
        </w:rPr>
        <w:t>ćwiczeniowe;</w:t>
      </w:r>
    </w:p>
    <w:p>
      <w:pPr>
        <w:pStyle w:val="TextBodyIndent"/>
        <w:numPr>
          <w:ilvl w:val="0"/>
          <w:numId w:val="14"/>
        </w:numPr>
        <w:spacing w:lineRule="auto" w:line="240"/>
        <w:rPr>
          <w:sz w:val="18"/>
        </w:rPr>
      </w:pPr>
      <w:r>
        <w:rPr>
          <w:sz w:val="18"/>
        </w:rPr>
        <w:t>eksponujące;</w:t>
      </w:r>
    </w:p>
    <w:p>
      <w:pPr>
        <w:pStyle w:val="TextBodyIndent"/>
        <w:numPr>
          <w:ilvl w:val="0"/>
          <w:numId w:val="14"/>
        </w:numPr>
        <w:spacing w:lineRule="auto" w:line="240"/>
        <w:rPr>
          <w:sz w:val="18"/>
        </w:rPr>
      </w:pPr>
      <w:r>
        <w:rPr>
          <w:sz w:val="18"/>
        </w:rPr>
        <w:t>mieszane.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J. Półturzycki sklasyfikował typy lekcji według funkcji dydaktycznych oraz stosunku do ogniw nauczania i uczenia się. Są to lekcje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>
          <w:sz w:val="18"/>
        </w:rPr>
      </w:pPr>
      <w:r>
        <w:rPr>
          <w:sz w:val="18"/>
        </w:rPr>
        <w:t>wprowadzające, zaznajamiające uczniów z nowym materiałem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>
          <w:sz w:val="18"/>
        </w:rPr>
      </w:pPr>
      <w:r>
        <w:rPr>
          <w:sz w:val="18"/>
        </w:rPr>
        <w:t>służące opracowaniu nowego materiału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>
          <w:sz w:val="18"/>
        </w:rPr>
      </w:pPr>
      <w:r>
        <w:rPr>
          <w:sz w:val="18"/>
        </w:rPr>
        <w:t>powtórzeniowo-systematyzujące, które pozwalają powtórzyć, uogólnić, usystematyzować poznane wiadomości i umiejętności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>
          <w:sz w:val="18"/>
        </w:rPr>
      </w:pPr>
      <w:r>
        <w:rPr>
          <w:sz w:val="18"/>
        </w:rPr>
        <w:t>utrwalające, których zadaniem jest utrwalenie wiadomości, umiejętności i nawyków wstępnie poznanych na innych lekcjach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>
          <w:sz w:val="18"/>
        </w:rPr>
      </w:pPr>
      <w:r>
        <w:rPr>
          <w:sz w:val="18"/>
        </w:rPr>
        <w:t>sprawdzające przygotowanie i postępy uczniów, oceniające uzyskane rezultaty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>
          <w:sz w:val="18"/>
        </w:rPr>
      </w:pPr>
      <w:r>
        <w:rPr>
          <w:sz w:val="18"/>
        </w:rPr>
        <w:t>korektywno-uzupełniające, których celem jest korekta błędów i usterek oraz uzupełnienie braków w przygotowaniu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/>
      </w:pPr>
      <w:r>
        <w:rPr>
          <w:sz w:val="18"/>
        </w:rPr>
        <w:t xml:space="preserve">zawierające wszystkie ogniwa procesu nauczania i uczenia się, co zapewnia pełny przebieg poznania </w:t>
        <w:br/>
        <w:t>i przyswojenia treści programowych na zajęciach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>
          <w:sz w:val="18"/>
        </w:rPr>
      </w:pPr>
      <w:r>
        <w:rPr>
          <w:sz w:val="18"/>
        </w:rPr>
        <w:t>obejmujące parę wybranych ogniw procesu nauczania-uczenia się.</w:t>
      </w:r>
    </w:p>
    <w:p>
      <w:pPr>
        <w:pStyle w:val="TextBodyIndent"/>
        <w:spacing w:lineRule="auto" w:line="240"/>
        <w:ind w:left="108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 xml:space="preserve">Innego podziału lekcji dokonano w zależności od typu organizacji pracy na lekcji, stosowanych metod </w:t>
        <w:br/>
        <w:t>i wykorzystywanych środków dydaktycznych, a mianowicie wyróżniono lekcje: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18"/>
        </w:rPr>
        <w:t>pracy zespołowej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uczenia się pod kierunkiem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referatowe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samodzielnej pracy uczniów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dyskusyjne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w laboratorium (językowe, przedmiotów ścisłych)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z wykorzystaniem filmu dydaktycznego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z wykorzystaniem nagrań telewizyjnych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18"/>
        </w:rPr>
        <w:t>z wykorzystaniem magnetofonu lub nagrań płytowych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z wykorzystaniem maszyn dydaktycznych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wielopoziomowe dla zróżnicowania grup uczniów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w klasach łączonych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wycieczki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na działce lub w gospodarstwie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18"/>
        </w:rPr>
      </w:pPr>
      <w:r>
        <w:rPr>
          <w:sz w:val="18"/>
        </w:rPr>
        <w:t>w warsztatach szkolnych;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18"/>
        </w:rPr>
        <w:t>kombinowane lub łączone</w:t>
      </w:r>
      <w:r>
        <w:rPr>
          <w:rStyle w:val="FootnoteCharacters"/>
          <w:rStyle w:val="FootnoteAnchor"/>
          <w:sz w:val="18"/>
        </w:rPr>
        <w:footnoteReference w:id="11"/>
      </w:r>
      <w:r>
        <w:rPr>
          <w:sz w:val="18"/>
        </w:rPr>
        <w:t>.</w:t>
      </w:r>
    </w:p>
    <w:p>
      <w:pPr>
        <w:pStyle w:val="TextBodyIndent"/>
        <w:spacing w:lineRule="auto" w:line="240"/>
        <w:ind w:left="108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W. Okoń wyróżnił typy lekcji w zależności od toków nauczania-uczenia się, uwzględniających łączenie podstawowych zalet i kierunków kształcenia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i/>
          <w:iCs/>
          <w:sz w:val="18"/>
        </w:rPr>
        <w:t>Tok lekcji podającej</w:t>
      </w:r>
      <w:r>
        <w:rPr>
          <w:sz w:val="18"/>
        </w:rPr>
        <w:t xml:space="preserve"> – jej istota polega na wywoływaniu u uczniów odpowiedniego zrozumienia jego sensu „osobowościowego” oraz zapewnieniu dyspozycyjności uczniów do zadań poznawczych i praktycznych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i/>
          <w:iCs/>
          <w:sz w:val="18"/>
        </w:rPr>
        <w:t>Tok lekcji programowej</w:t>
      </w:r>
      <w:r>
        <w:rPr>
          <w:sz w:val="18"/>
        </w:rPr>
        <w:t xml:space="preserve"> – jej efektem jest doprowadzenie do tego, aby każdy uczeń uwierzył w swoje szanse w indywidualnym czy grupowym rozwiązywaniu problemów, a zarazem by z chęcią podejmował twórczą pracę;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pacing w:lineRule="auto" w:line="240"/>
        <w:ind w:left="720" w:hanging="360"/>
        <w:jc w:val="both"/>
        <w:rPr/>
      </w:pPr>
      <w:r>
        <w:rPr>
          <w:i/>
          <w:iCs/>
          <w:sz w:val="18"/>
        </w:rPr>
        <w:t>Tok lekcji operacyjnej</w:t>
      </w:r>
      <w:r>
        <w:rPr>
          <w:b/>
          <w:bCs/>
          <w:i/>
          <w:iCs/>
          <w:sz w:val="18"/>
        </w:rPr>
        <w:t xml:space="preserve"> </w:t>
      </w:r>
      <w:r>
        <w:rPr>
          <w:sz w:val="18"/>
        </w:rPr>
        <w:t>– polega na usunięciu w świadomości ucznia bariery między teorią i praktyką; taki tok lekcji ma doprowadzić ucznia do rozumienia działalności ludzi, w tym i swojej własnej, oraz do chęci doskonalenia własnych sprawności mających służyć nie tylko jemu, ale i innym ludziom;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pacing w:lineRule="auto" w:line="240"/>
        <w:ind w:left="720" w:hanging="360"/>
        <w:jc w:val="both"/>
        <w:rPr/>
      </w:pPr>
      <w:r>
        <w:rPr>
          <w:i/>
          <w:iCs/>
          <w:sz w:val="18"/>
        </w:rPr>
        <w:t>Tok lekcji ekspozycyjnej</w:t>
      </w:r>
      <w:r>
        <w:rPr>
          <w:sz w:val="18"/>
        </w:rPr>
        <w:t xml:space="preserve"> – podstawową częścią tych zajęć jest jednorazowa lub wielokrotna ekspozycja jakichś wartości, potem analiza, interpretacja, dyskusja i kształtowanie systemu wartości jako podstawy oceny ludzi i dzieł przez nich tworzonych, jak również oceny samego siebie</w:t>
      </w:r>
      <w:r>
        <w:rPr>
          <w:rStyle w:val="FootnoteCharacters"/>
          <w:rStyle w:val="FootnoteAnchor"/>
          <w:sz w:val="18"/>
        </w:rPr>
        <w:footnoteReference w:id="12"/>
      </w:r>
      <w:r>
        <w:rPr>
          <w:sz w:val="1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720" w:hanging="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Od typu lekcji zależy jej struktura i organizacja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b/>
          <w:bCs/>
          <w:i/>
          <w:iCs/>
          <w:spacing w:val="20"/>
          <w:sz w:val="18"/>
        </w:rPr>
        <w:t>Strukturę lekcji</w:t>
      </w:r>
      <w:r>
        <w:rPr>
          <w:sz w:val="18"/>
        </w:rPr>
        <w:t xml:space="preserve"> stanowią sytuacje dydaktyczne, które powinny występować w takiej kolejności i w takim połączeniu, aby odpowiadały logicznym podstawom procesu kształcenia i pomagały w efektywniejszym osiąganiu celów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O strukturze lekcji nie powinny decydować czynniki formalne, lecz cele, zadania dydaktyczne, wiek uczniów oraz stosowane metody i środki nauczania. Lekcji nie traktuje się obecnie jako zamkniętej, izolowanej całości, lecz uważa się ją za składnik bogatego zbioru ściśle powiązanego i zazębiającego się zarówno z lekcjami poprzednimi, jak i z tymi, które dopiero nastąpią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J. Półturzycki wykorzystując struktury lekcji zaproponowane przez W. Okonia i Cz. Kupisiewicza przedstawił lekcję składającą się z trzech zasadniczych części, z których każda obejmuje trzy etapy, będące odmiennymi, ale i logicznymi w następstwie sytuacjami dydaktycznymi. Zatem podstawowa struktura lekcji o wszystkich ogniwach nauczania wygląda następująco:</w:t>
      </w:r>
    </w:p>
    <w:p>
      <w:pPr>
        <w:pStyle w:val="TextBodyIndent"/>
        <w:numPr>
          <w:ilvl w:val="0"/>
          <w:numId w:val="1"/>
        </w:numPr>
        <w:spacing w:lineRule="auto" w:line="240"/>
        <w:ind w:left="1080" w:hanging="360"/>
        <w:rPr>
          <w:i/>
          <w:i/>
          <w:iCs/>
          <w:sz w:val="18"/>
        </w:rPr>
      </w:pPr>
      <w:r>
        <w:rPr>
          <w:i/>
          <w:iCs/>
          <w:sz w:val="18"/>
        </w:rPr>
        <w:t>Część przygotowawcza: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18"/>
        </w:rPr>
      </w:pPr>
      <w:r>
        <w:rPr>
          <w:sz w:val="18"/>
        </w:rPr>
        <w:t>wstępna organizacja i przygotowanie lekcji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18"/>
        </w:rPr>
      </w:pPr>
      <w:r>
        <w:rPr>
          <w:sz w:val="18"/>
        </w:rPr>
        <w:t>sprawdzenie pracy domowej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18"/>
        </w:rPr>
      </w:pPr>
      <w:r>
        <w:rPr>
          <w:sz w:val="18"/>
        </w:rPr>
        <w:t>powtórzenie materiału i nawiązanie do nowego tematu.</w:t>
      </w:r>
    </w:p>
    <w:p>
      <w:pPr>
        <w:pStyle w:val="TextBodyIndent"/>
        <w:numPr>
          <w:ilvl w:val="0"/>
          <w:numId w:val="1"/>
        </w:numPr>
        <w:spacing w:lineRule="auto" w:line="240"/>
        <w:ind w:left="1080" w:hanging="360"/>
        <w:rPr>
          <w:i/>
          <w:i/>
          <w:iCs/>
          <w:sz w:val="18"/>
        </w:rPr>
      </w:pPr>
      <w:r>
        <w:rPr>
          <w:i/>
          <w:iCs/>
          <w:sz w:val="18"/>
        </w:rPr>
        <w:t>Część podstawowa:</w:t>
      </w:r>
    </w:p>
    <w:p>
      <w:pPr>
        <w:pStyle w:val="TextBodyIndent"/>
        <w:numPr>
          <w:ilvl w:val="0"/>
          <w:numId w:val="15"/>
        </w:numPr>
        <w:spacing w:lineRule="auto" w:line="240"/>
        <w:rPr>
          <w:sz w:val="18"/>
        </w:rPr>
      </w:pPr>
      <w:r>
        <w:rPr>
          <w:sz w:val="18"/>
        </w:rPr>
        <w:t>podanie nowych treści;</w:t>
      </w:r>
    </w:p>
    <w:p>
      <w:pPr>
        <w:pStyle w:val="TextBodyIndent"/>
        <w:numPr>
          <w:ilvl w:val="0"/>
          <w:numId w:val="15"/>
        </w:numPr>
        <w:spacing w:lineRule="auto" w:line="240"/>
        <w:rPr>
          <w:sz w:val="18"/>
        </w:rPr>
      </w:pPr>
      <w:r>
        <w:rPr>
          <w:sz w:val="18"/>
        </w:rPr>
        <w:t>zrozumienie;</w:t>
      </w:r>
    </w:p>
    <w:p>
      <w:pPr>
        <w:pStyle w:val="TextBodyIndent"/>
        <w:numPr>
          <w:ilvl w:val="0"/>
          <w:numId w:val="15"/>
        </w:numPr>
        <w:spacing w:lineRule="auto" w:line="240"/>
        <w:rPr>
          <w:sz w:val="18"/>
        </w:rPr>
      </w:pPr>
      <w:r>
        <w:rPr>
          <w:sz w:val="18"/>
        </w:rPr>
        <w:t>opracowanie i zebranie.</w:t>
      </w:r>
    </w:p>
    <w:p>
      <w:pPr>
        <w:pStyle w:val="TextBodyIndent"/>
        <w:numPr>
          <w:ilvl w:val="0"/>
          <w:numId w:val="1"/>
        </w:numPr>
        <w:spacing w:lineRule="auto" w:line="240"/>
        <w:ind w:left="1080" w:hanging="360"/>
        <w:rPr>
          <w:i/>
          <w:i/>
          <w:iCs/>
          <w:sz w:val="18"/>
        </w:rPr>
      </w:pPr>
      <w:r>
        <w:rPr>
          <w:i/>
          <w:iCs/>
          <w:sz w:val="18"/>
        </w:rPr>
        <w:t>Część końcowa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800" w:leader="none"/>
        </w:tabs>
        <w:spacing w:lineRule="auto" w:line="240"/>
        <w:ind w:left="720" w:firstLine="720"/>
        <w:rPr>
          <w:sz w:val="18"/>
        </w:rPr>
      </w:pPr>
      <w:r>
        <w:rPr>
          <w:sz w:val="18"/>
        </w:rPr>
        <w:t>powtórzenie i utrwalenie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800" w:leader="none"/>
        </w:tabs>
        <w:spacing w:lineRule="auto" w:line="240"/>
        <w:ind w:left="720" w:firstLine="720"/>
        <w:rPr>
          <w:sz w:val="18"/>
        </w:rPr>
      </w:pPr>
      <w:r>
        <w:rPr>
          <w:sz w:val="18"/>
        </w:rPr>
        <w:t>omówienie zadania domowego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800" w:leader="none"/>
        </w:tabs>
        <w:spacing w:lineRule="auto" w:line="240"/>
        <w:ind w:left="720" w:firstLine="720"/>
        <w:rPr/>
      </w:pPr>
      <w:r>
        <w:rPr>
          <w:sz w:val="18"/>
        </w:rPr>
        <w:t>wykorzystanie i wzbogacenie poznanych zagadnień</w:t>
      </w:r>
      <w:r>
        <w:rPr>
          <w:rStyle w:val="FootnoteCharacters"/>
          <w:rStyle w:val="FootnoteAnchor"/>
          <w:sz w:val="18"/>
        </w:rPr>
        <w:footnoteReference w:id="13"/>
      </w:r>
      <w:r>
        <w:rPr>
          <w:sz w:val="18"/>
        </w:rPr>
        <w:t>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240"/>
        <w:ind w:left="708" w:firstLine="72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Wykorzystując teorię nauki o organizacji K. Kuligowska wyodrębnia w lekcji następujące fazy sprawnego działania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Faza przygotowawcza – </w:t>
      </w:r>
      <w:r>
        <w:rPr>
          <w:sz w:val="18"/>
        </w:rPr>
        <w:t>przygotowanie uczniów do procesu uczenia się na lekcji. Składa się na ni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/>
        <w:ind w:left="1620" w:hanging="360"/>
        <w:jc w:val="both"/>
        <w:rPr>
          <w:sz w:val="18"/>
        </w:rPr>
      </w:pPr>
      <w:r>
        <w:rPr>
          <w:sz w:val="18"/>
        </w:rPr>
        <w:t>określenie celu nauczania na danej lekcji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/>
        <w:ind w:left="1620" w:hanging="360"/>
        <w:jc w:val="both"/>
        <w:rPr>
          <w:sz w:val="18"/>
        </w:rPr>
      </w:pPr>
      <w:r>
        <w:rPr>
          <w:sz w:val="18"/>
        </w:rPr>
        <w:t>przygotowanie warunków niezbędnych do działania uczniów na tej lekcji, przygotowanie środków dydaktycznych, konkretyzacja celu działania, zastosowanie środków motywujących uczniów do działa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/>
        <w:ind w:left="1620" w:hanging="360"/>
        <w:jc w:val="both"/>
        <w:rPr>
          <w:sz w:val="18"/>
        </w:rPr>
      </w:pPr>
      <w:r>
        <w:rPr>
          <w:sz w:val="18"/>
        </w:rPr>
        <w:t>ustalenie planu wykonania działa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Faza wykonawcza</w:t>
      </w:r>
      <w:r>
        <w:rPr>
          <w:sz w:val="18"/>
        </w:rPr>
        <w:t xml:space="preserve"> – proces uczenia się nowych informacji, kształcenia nowych wiadomośc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i/>
          <w:i/>
          <w:iCs/>
          <w:sz w:val="18"/>
        </w:rPr>
      </w:pPr>
      <w:r>
        <w:rPr>
          <w:i/>
          <w:iCs/>
          <w:sz w:val="18"/>
        </w:rPr>
        <w:t>Faza kontrolna</w:t>
      </w:r>
      <w:r>
        <w:rPr>
          <w:sz w:val="18"/>
        </w:rPr>
        <w:t xml:space="preserve"> – obejmuje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/>
        <w:ind w:left="1620" w:hanging="360"/>
        <w:jc w:val="both"/>
        <w:rPr/>
      </w:pPr>
      <w:r>
        <w:rPr>
          <w:sz w:val="18"/>
        </w:rPr>
        <w:t>porównanie uzyskanych wyników działania z jego celem i planem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/>
        <w:ind w:left="1440" w:hanging="180"/>
        <w:jc w:val="both"/>
        <w:rPr/>
      </w:pPr>
      <w:r>
        <w:rPr>
          <w:sz w:val="18"/>
        </w:rPr>
        <w:t>wprowadzenie korekty, jeżeli efekt działania nie jest w pełni zgodny z założonym celem i planem (korekta może wystąpić na danej lekcji lub warunkować cele i treści następnych lekcji)</w:t>
      </w:r>
      <w:r>
        <w:rPr>
          <w:rStyle w:val="FootnoteCharacters"/>
          <w:rStyle w:val="FootnoteAnchor"/>
          <w:sz w:val="18"/>
        </w:rPr>
        <w:footnoteReference w:id="14"/>
      </w:r>
      <w:r>
        <w:rPr>
          <w:sz w:val="18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/>
        <w:ind w:firstLine="720"/>
        <w:jc w:val="both"/>
        <w:rPr/>
      </w:pPr>
      <w:r>
        <w:rPr>
          <w:sz w:val="18"/>
        </w:rPr>
        <w:t xml:space="preserve">Pomyślne przeprowadzenie lekcji zależy od </w:t>
      </w:r>
      <w:r>
        <w:rPr>
          <w:b/>
          <w:bCs/>
          <w:i/>
          <w:iCs/>
          <w:spacing w:val="20"/>
          <w:sz w:val="18"/>
        </w:rPr>
        <w:t>przygotowania się nauczyciela do lekcji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i odpowiedniego jej zaplanowania. Dobry plan lekcji zapewnia celową i spójną działalność nauczyciela i uczniów, korzystną atmosferę pracy </w:t>
        <w:br/>
        <w:t>i niezbędną dyscyplinę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Przygotowując się do lekcji nauczyciel musi wziąć pod uwagę następujące czynniki: ogólne zadania szkoły, wymagania programowe, wyjściowy poziom przygotowania uczniów. Przy planowaniu lekcji należy ściśle określić jej cele, treści, metody, strukturę (kolejność i wewnętrzne powiązanie sytuacji dydaktycznych), a także opracować sytuacje dydaktyczne. Wszystkie składniki lekcji znajdują się w ścisłej współzależności. Jednak cele lekcji są ogniskiem, wokół którego organizuje się całą lekcję; ukierunkowują one całą działalność przedlekcyjną nauczyciela.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Przygotowanie nauczyciela do lekcji powinno odbywać się w trzech płaszczyznach: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>
          <w:sz w:val="18"/>
        </w:rPr>
      </w:pPr>
      <w:r>
        <w:rPr>
          <w:sz w:val="18"/>
        </w:rPr>
        <w:t>merytorycznej;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>
          <w:sz w:val="18"/>
        </w:rPr>
      </w:pPr>
      <w:r>
        <w:rPr>
          <w:sz w:val="18"/>
        </w:rPr>
        <w:t>metodycznej;</w:t>
      </w:r>
    </w:p>
    <w:p>
      <w:pPr>
        <w:pStyle w:val="TextBodyIndent"/>
        <w:numPr>
          <w:ilvl w:val="0"/>
          <w:numId w:val="18"/>
        </w:numPr>
        <w:spacing w:lineRule="auto" w:line="240"/>
        <w:jc w:val="both"/>
        <w:rPr>
          <w:sz w:val="18"/>
        </w:rPr>
      </w:pPr>
      <w:r>
        <w:rPr>
          <w:sz w:val="18"/>
        </w:rPr>
        <w:t>organizacyjnej.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i/>
          <w:iCs/>
          <w:sz w:val="18"/>
        </w:rPr>
        <w:t>Przygotowanie merytoryczne</w:t>
      </w:r>
      <w:r>
        <w:rPr>
          <w:sz w:val="18"/>
        </w:rPr>
        <w:t xml:space="preserve"> związane jest przede wszystkim z treściami nauczanego przedmiotu. Merytoryczny zakres przygotowania określony jest przez konkretny temat i jego miejsce w programie danej klasy; pozwala na właściwe gospodarowanie wiedzą i zaplanowanie – zgodnie z tematem – takich zagadnień, które mogą być zarówno niezbędne, jak </w:t>
        <w:br/>
        <w:t>i pożądane dla danej klasy. Nauczyciel w trakcie tego przygotowania określa dokładnie, jakie treści, w jakim celu i w jakim porządku będzie realizował na lekcji. To pozwala ustalić odpowiedni wariant przygotowanej treści, stopień konkretności, zakres zagadnień, dobór właściwych przykładów, zadań i ćwiczeń, zakres środków dydaktycznych w różnych formach, treści w podręcznikach i in. materiałach</w:t>
      </w:r>
      <w:r>
        <w:rPr>
          <w:rStyle w:val="FootnoteCharacters"/>
          <w:rStyle w:val="FootnoteAnchor"/>
          <w:sz w:val="18"/>
        </w:rPr>
        <w:footnoteReference w:id="15"/>
      </w:r>
      <w:r>
        <w:rPr>
          <w:sz w:val="1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 xml:space="preserve">Lekcja będzie należycie przygotowana, jeżeli nauczyciel przede wszystkim sam dobrze rozumie materiał, który ma przekazywać uczniom; sam go opanował tak, że wszystko „do głębi” zostało zrozumiane. Tylko wtedy zdoła prosto </w:t>
        <w:br/>
        <w:t>i wyraźnie sformułować to, co jest treścią nauki. Treści, których naucza, nauczyciel musi opanować znacznie głębiej i szerzej niż tylko tak, jak będą one omówione na lekcji. Powinien on opracować je wszechstronnie i władać nimi swobodnie, potrafić je przedstawiać w różnych aspektach. Toteż przygotowanie merytoryczne nauczyciela do lekcji musi znacznie wykraczać poza materiał zawarty w podręczniku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i/>
          <w:iCs/>
          <w:sz w:val="18"/>
        </w:rPr>
        <w:t>Przygotowanie metodyczne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do lekcji to ogólnie rzecz ujmując odpowiedź na pytanie: </w:t>
      </w:r>
      <w:r>
        <w:rPr>
          <w:i/>
          <w:iCs/>
          <w:sz w:val="18"/>
        </w:rPr>
        <w:t>jak prowadzić lekcję?</w:t>
      </w:r>
      <w:r>
        <w:rPr>
          <w:sz w:val="18"/>
        </w:rPr>
        <w:t xml:space="preserve"> </w:t>
        <w:br/>
        <w:t>W związku z tym należy określić rodzaj i typ przygotowywanej lekcji oraz metodę przekazu informacji i kształtowania umiejętności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18"/>
        </w:rPr>
        <w:t xml:space="preserve">Zdaniem J. Półturzyckiego w przygotowaniu metodycznym do lekcji powinno się uwzględnić: co wykonywać będzie nauczyciel, a co jego uczniowie, jakie konkretne zadania zostaną zrealizowane w toku wspólnej pracy </w:t>
        <w:br/>
        <w:t>i samodzielnych działań pod kierunkiem lub nadzorem nauczyciela. Jest to trudne zadanie dydaktyczne i wymaga dokładnego przygotowania, powinno być rozwijane w ciągu wielu lat, a konkretne rozwiązanie na lekcji stanowi rezultat oraz kontynuację poprzednich prób i doświadczeń</w:t>
      </w:r>
      <w:r>
        <w:rPr>
          <w:rStyle w:val="FootnoteCharacters"/>
          <w:rStyle w:val="FootnoteAnchor"/>
          <w:sz w:val="18"/>
        </w:rPr>
        <w:footnoteReference w:id="16"/>
      </w:r>
      <w:r>
        <w:rPr>
          <w:sz w:val="18"/>
        </w:rPr>
        <w:t>.</w:t>
      </w:r>
    </w:p>
    <w:p>
      <w:pPr>
        <w:pStyle w:val="TextBodyIndent"/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R. Wroński uważa, że przygotowanie nauczyciela do konkretnych zajęć obejmuje wiele istotnych czynności myślowych. Do zasadniczych zadań metodycznych, wymagających pogłębienia refleksji przed zajęciami, należy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18"/>
        </w:rPr>
      </w:pPr>
      <w:r>
        <w:rPr>
          <w:sz w:val="18"/>
        </w:rPr>
        <w:t>precyzyjne sformułowanie celów zajęć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18"/>
        </w:rPr>
      </w:pPr>
      <w:r>
        <w:rPr>
          <w:sz w:val="18"/>
        </w:rPr>
        <w:t>wyodrębnienie i analiza głównych myśli tematu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18"/>
        </w:rPr>
      </w:pPr>
      <w:r>
        <w:rPr>
          <w:sz w:val="18"/>
        </w:rPr>
        <w:t>właściwy dobór metod i środków kształcenia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18"/>
        </w:rPr>
      </w:pPr>
      <w:r>
        <w:rPr>
          <w:sz w:val="18"/>
        </w:rPr>
        <w:t>określenie problemów dydaktycznych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18"/>
        </w:rPr>
      </w:pPr>
      <w:r>
        <w:rPr>
          <w:sz w:val="18"/>
        </w:rPr>
        <w:t>wypracowanie czynności o charakterze aktywizującym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sz w:val="18"/>
        </w:rPr>
        <w:t>sformułowanie zadania domowego</w:t>
      </w:r>
      <w:r>
        <w:rPr>
          <w:rStyle w:val="FootnoteCharacters"/>
          <w:rStyle w:val="FootnoteAnchor"/>
          <w:sz w:val="18"/>
        </w:rPr>
        <w:footnoteReference w:id="17"/>
      </w:r>
      <w:r>
        <w:rPr>
          <w:sz w:val="18"/>
        </w:rPr>
        <w:t>.</w:t>
      </w:r>
    </w:p>
    <w:p>
      <w:pPr>
        <w:pStyle w:val="TextBodyIndent"/>
        <w:spacing w:lineRule="auto" w:line="240"/>
        <w:ind w:left="72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hanging="0"/>
        <w:jc w:val="both"/>
        <w:rPr>
          <w:sz w:val="18"/>
        </w:rPr>
      </w:pPr>
      <w:r>
        <w:rPr>
          <w:sz w:val="18"/>
        </w:rPr>
        <w:t>Nauczyciel planując lekcję powinien, wg R. Wrońskiego, zastanowić się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>jaką przewiduje rolę dla poszczególnego ucznia w czasie jednostki metodycznej, czy uczeń ma przejawiać samodzielność, czy też ma być podporządkowany (rola podmiotowa czy przedmiotowa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 xml:space="preserve">jakie konkretne czynności (intelektualne, emocjonalno-motywacyjne, manualne) powinien wykonać uczeń </w:t>
        <w:br/>
        <w:t>w czasie lekcji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/>
      </w:pPr>
      <w:r>
        <w:rPr>
          <w:sz w:val="18"/>
        </w:rPr>
        <w:t>czy zajęcie programowe ma być jakąś zamkniętą , swoistą całością, czy też raczej elementem wielostronnego kształtowania osobowości ucznia</w:t>
      </w:r>
      <w:r>
        <w:rPr>
          <w:rStyle w:val="FootnoteCharacters"/>
          <w:rStyle w:val="FootnoteAnchor"/>
          <w:sz w:val="18"/>
        </w:rPr>
        <w:footnoteReference w:id="18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Sprawą ogromnej wagi jest wybór najefektywniejszych form, metod i środków dydaktycznych. Dokonując go warto zadbać o to, by metody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>zapewniały rozwijanie inteligencji ucznia, umiejętności myślenia i nowoczesnego działania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>stwarzały optymalne warunki uczenia się, dostrzegania problemów oraz sposobów ich rozwiązywania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>odpowiadały zdolnościom, zainteresowaniom, umiejętnościom i możliwościom przyswajania wiedzy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>odwoływały się do wiedzy i doświadczenia uczniów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>motywowały uczniów do wytężonej pracy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>
          <w:sz w:val="18"/>
        </w:rPr>
      </w:pPr>
      <w:r>
        <w:rPr>
          <w:sz w:val="18"/>
        </w:rPr>
        <w:t>gwarantowały osiąganie założonych celów i realizację treści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/>
      </w:pPr>
      <w:r>
        <w:rPr>
          <w:sz w:val="18"/>
        </w:rPr>
        <w:t>były dostosowane do istniejących warunków zewnętrznych (programu, planu lekcji, wykorzystania przestrzeni, liczebności klasy, pomocy dydaktycznych)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  <w:tab w:val="left" w:pos="2136" w:leader="none"/>
        </w:tabs>
        <w:spacing w:lineRule="auto" w:line="240"/>
        <w:ind w:left="1080" w:hanging="360"/>
        <w:jc w:val="both"/>
        <w:rPr/>
      </w:pPr>
      <w:r>
        <w:rPr>
          <w:sz w:val="18"/>
        </w:rPr>
        <w:t>przynosiły satysfakcję zarówno nauczycielowi, jak i uczniowi</w:t>
      </w:r>
      <w:r>
        <w:rPr>
          <w:rStyle w:val="FootnoteCharacters"/>
          <w:rStyle w:val="FootnoteAnchor"/>
          <w:sz w:val="18"/>
        </w:rPr>
        <w:footnoteReference w:id="19"/>
      </w:r>
      <w:r>
        <w:rPr>
          <w:sz w:val="18"/>
        </w:rPr>
        <w:t>.</w:t>
      </w:r>
    </w:p>
    <w:p>
      <w:pPr>
        <w:pStyle w:val="TextBodyIndent"/>
        <w:spacing w:lineRule="auto" w:line="240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/>
        <w:ind w:firstLine="720"/>
        <w:jc w:val="both"/>
        <w:rPr/>
      </w:pPr>
      <w:r>
        <w:rPr>
          <w:sz w:val="18"/>
        </w:rPr>
        <w:t xml:space="preserve">Na </w:t>
      </w:r>
      <w:r>
        <w:rPr>
          <w:i/>
          <w:iCs/>
          <w:sz w:val="18"/>
        </w:rPr>
        <w:t>przygotowanie organizacyjne</w:t>
      </w:r>
      <w:r>
        <w:rPr>
          <w:sz w:val="18"/>
        </w:rPr>
        <w:t xml:space="preserve"> lekcji składają się te zadania, które należy przewidzieć i przysposobić poza treścią przedmiotową zajęć i rozwiązaniami metodycznymi. Organizacja obejmuje głównie zagadnienia przygotowania miejsca zajęć, środków dydaktycznych i materiałów do wykorzystania w trakcie lekcji. Wiele sytuacji dydaktycznych w trakcie przygotowania lekcji wymaga poprzedzających zajęcia działań porządkowych i organizacyjnych. W zależności od typów lekcji zmienia się zakres przygotowania organizacyjnego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>Przygotowanie organizacyjne to zapewnienie odpowiedniej bazy, środków dydaktycznych, urządzeń i materiałów oraz przysposobienie miejsca pracy. Działania porządkowe i organizacyjne mogą się opierać o wcześniejsze przygotowanie również uczniów inspirowane poleceniami nauczyciela, a realizowane w różnej formie. Jeżeli chodzi o przygotowanie materiałów i środków dydaktycznych, to należy ustalić z jakich i w jakim zakresie należy skorzystać, do których zagadnień szczególnie się nadają i jak zostaną wykorzystane w czasie lekcji</w:t>
      </w:r>
      <w:r>
        <w:rPr>
          <w:rStyle w:val="FootnoteCharacters"/>
          <w:rStyle w:val="FootnoteAnchor"/>
          <w:sz w:val="18"/>
        </w:rPr>
        <w:footnoteReference w:id="20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Jeżeli realizacja projektu lekcji wymaga innego niż zazwyczaj ustawienia sprzętu (np. ławek), wyeksponowania właściwych pomocy naukowych itp., to takie czynności ze względu na oszczędność czasu powinny być wykonywane przed lekcją.</w:t>
      </w:r>
    </w:p>
    <w:p>
      <w:pPr>
        <w:pStyle w:val="TextBodyIndent"/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 xml:space="preserve">Do lekcji należy przygotować się również od strony kontaktu pedagogicznego z uczniem (porozumienie </w:t>
        <w:br/>
        <w:t>i współdziałanie). Jest on szczególnie ważny – gdy go brak, przekreśla to całą lekcję, nawet bogatą w treści i metody.</w:t>
      </w:r>
    </w:p>
    <w:p>
      <w:pPr>
        <w:pStyle w:val="TextBodyIndent"/>
        <w:spacing w:lineRule="auto" w:line="240"/>
        <w:ind w:left="72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sz w:val="18"/>
        </w:rPr>
        <w:t xml:space="preserve">Po przygotowaniu merytorycznym, metodycznym i planowaniu organizacyjnym nauczyciel powinien przystąpić do sporządzenia </w:t>
      </w:r>
      <w:r>
        <w:rPr>
          <w:b/>
          <w:bCs/>
          <w:i/>
          <w:iCs/>
          <w:spacing w:val="20"/>
          <w:sz w:val="18"/>
        </w:rPr>
        <w:t>scenariusza lekcji</w:t>
      </w:r>
      <w:r>
        <w:rPr>
          <w:sz w:val="18"/>
        </w:rPr>
        <w:t>. Jego głównym zadaniem jest utrwalenie ostatecznych przemyśleń dotyczących przebiegu lekcji, ma też on służyć jako pomoc w prowadzeniu lekcji i zapobiegać chaosowi na lekcji, ma wreszcie wdrażać nauczyciela do systematycznej pracy.</w:t>
      </w:r>
    </w:p>
    <w:p>
      <w:pPr>
        <w:pStyle w:val="TextBodyIndent"/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Należy pamiętać, że jedną z głównych zasad we współczesnej teorii nauczania jest aktywność ucznia i jego świadomy udział w procesie kształcenia. Dlatego też należy się liczyć z odchyleniami przebiegu lekcji w stosunku do konspektu.</w:t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 xml:space="preserve">Układając plan lekcji nauczyciel zna całe zagadnienie i etapy myślowe, prowadzące najkrótszą drogą do opanowania nowego materiału, ale uczeń go nie zna. Dlatego, jeżeli chce wykorzystać aktywność ucznia, musi się zgodzić </w:t>
        <w:br/>
        <w:t xml:space="preserve">z tym, że jego myśl nie biegnie po prostym torze, lecz jest pełna zakrętów, kiedy szuka rozwiązania. Wobec tego nie należy traktować planu jako czegoś bezwzględnie obowiązującego w najdrobniejszym szczególe, ale uważać za wytyczną </w:t>
        <w:br/>
        <w:t>i pozostawić miejsce na samodzielną twórczość ucznia, nie tracąc jednak z oczu obiektywnych celów lekcji</w:t>
      </w:r>
      <w:r>
        <w:rPr>
          <w:rStyle w:val="FootnoteCharacters"/>
          <w:rStyle w:val="FootnoteAnchor"/>
          <w:sz w:val="18"/>
        </w:rPr>
        <w:footnoteReference w:id="21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Ułożony plan lekcji jest zatem ogólnym schematem, w ramach którego musi być miejsce na nie przewidywane okoliczności i sytuacje, jakie na lekcji zaistnieją.</w:t>
      </w:r>
    </w:p>
    <w:p>
      <w:pPr>
        <w:pStyle w:val="TextBodyIndent"/>
        <w:spacing w:lineRule="auto" w:line="24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jc w:val="both"/>
        <w:rPr/>
      </w:pPr>
      <w:r>
        <w:rPr>
          <w:sz w:val="18"/>
        </w:rPr>
        <w:t xml:space="preserve">We wszystkich konspektach, nawet w tych najbardziej skrótowo ujętych, bądź w konspektach tylko „myślowych”, jednakowo dokładnie formułować trzeba temat lekcji i jej </w:t>
      </w:r>
      <w:r>
        <w:rPr>
          <w:b/>
          <w:bCs/>
          <w:i/>
          <w:iCs/>
          <w:spacing w:val="40"/>
          <w:sz w:val="18"/>
        </w:rPr>
        <w:t>cele</w:t>
      </w:r>
      <w:r>
        <w:rPr>
          <w:sz w:val="18"/>
        </w:rPr>
        <w:t>. Po prostu nie jest możliwe przeprowadzenie dobrej lekcji, jeżeli rozpoczynający ją nauczyciel nie sformułował sobie celów, dla jakich ta lekcja jest organizowana</w:t>
      </w:r>
      <w:r>
        <w:rPr>
          <w:rStyle w:val="FootnoteCharacters"/>
          <w:rStyle w:val="FootnoteAnchor"/>
          <w:sz w:val="18"/>
        </w:rPr>
        <w:footnoteReference w:id="22"/>
      </w:r>
      <w:r>
        <w:rPr>
          <w:sz w:val="18"/>
        </w:rPr>
        <w:t>.</w:t>
      </w:r>
    </w:p>
    <w:p>
      <w:pPr>
        <w:pStyle w:val="TextBodyIndent"/>
        <w:spacing w:lineRule="auto" w:line="240"/>
        <w:ind w:left="1068" w:hanging="348"/>
        <w:rPr>
          <w:sz w:val="18"/>
        </w:rPr>
      </w:pPr>
      <w:r>
        <w:rPr>
          <w:sz w:val="18"/>
        </w:rPr>
        <w:t>Cele dydaktyczne dzieli się na ogólne i operacyjne.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i/>
          <w:iCs/>
          <w:spacing w:val="20"/>
          <w:sz w:val="18"/>
        </w:rPr>
        <w:t>Cele ogólne</w:t>
      </w:r>
      <w:r>
        <w:rPr>
          <w:b/>
          <w:bCs/>
          <w:i/>
          <w:iCs/>
          <w:sz w:val="18"/>
        </w:rPr>
        <w:t xml:space="preserve"> </w:t>
      </w:r>
      <w:r>
        <w:rPr>
          <w:sz w:val="18"/>
        </w:rPr>
        <w:t>formułowane są najczęściej przez nauczyciela i określają rezultat nauczania. Opisują one nową wiedzę, umiejętności, postawy – to wszystko, czego opanowania w wyniku kształcenia, oczekuje od ucznia nauczyciel. Są one jednak bardzo niewymierne i trudno jest stwierdzić, czy zostały osiągnięte</w:t>
      </w:r>
      <w:r>
        <w:rPr>
          <w:rStyle w:val="FootnoteCharacters"/>
          <w:rStyle w:val="FootnoteAnchor"/>
          <w:sz w:val="18"/>
        </w:rPr>
        <w:footnoteReference w:id="23"/>
      </w:r>
      <w:r>
        <w:rPr>
          <w:sz w:val="18"/>
        </w:rPr>
        <w:t>.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i/>
          <w:iCs/>
          <w:spacing w:val="20"/>
          <w:sz w:val="18"/>
        </w:rPr>
        <w:t>Cele operacyjne</w:t>
      </w:r>
      <w:r>
        <w:rPr>
          <w:b/>
          <w:bCs/>
          <w:i/>
          <w:iCs/>
          <w:sz w:val="18"/>
        </w:rPr>
        <w:t xml:space="preserve"> </w:t>
      </w:r>
      <w:r>
        <w:rPr>
          <w:sz w:val="18"/>
        </w:rPr>
        <w:t>określają wiedzę lub umiejętności, które przyczyniają się do zrealizowania celu końcowego. Opisują konkretne zachowania, jakie muszą zostać wyuczone, aby osiągnąć cele końcowe.</w:t>
      </w:r>
    </w:p>
    <w:p>
      <w:pPr>
        <w:pStyle w:val="TextBodyIndent"/>
        <w:spacing w:lineRule="auto" w:line="240"/>
        <w:ind w:hanging="0"/>
        <w:jc w:val="both"/>
        <w:rPr>
          <w:sz w:val="18"/>
        </w:rPr>
      </w:pPr>
      <w:r>
        <w:rPr>
          <w:sz w:val="18"/>
        </w:rPr>
        <w:t>B. Breitkopf podaje trzy warunki, które należy uwzględnić formułując cel operacyjny: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sz w:val="18"/>
        </w:rPr>
      </w:pPr>
      <w:r>
        <w:rPr>
          <w:sz w:val="18"/>
        </w:rPr>
        <w:t>dokładnie określić i nazwać czynność, którą uczeń będzie musiał wykonać;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sz w:val="18"/>
        </w:rPr>
      </w:pPr>
      <w:r>
        <w:rPr>
          <w:sz w:val="18"/>
        </w:rPr>
        <w:t>opisać warunki, w których będzie się odbywać dana czynność (np. z czego może lub musi korzystać, na jakim przyrządzie będzie daną czynność wykonywać);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>
          <w:sz w:val="18"/>
        </w:rPr>
        <w:t>określić sprawność, jaką uczeń powinien osiągnąć w odniesieniu do sprawdzanej czynności</w:t>
      </w:r>
      <w:r>
        <w:rPr>
          <w:rStyle w:val="FootnoteCharacters"/>
          <w:rStyle w:val="FootnoteAnchor"/>
          <w:sz w:val="18"/>
        </w:rPr>
        <w:footnoteReference w:id="24"/>
      </w:r>
      <w:r>
        <w:rPr>
          <w:sz w:val="1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sz w:val="18"/>
        </w:rPr>
      </w:pPr>
      <w:r>
        <w:rPr>
          <w:sz w:val="18"/>
        </w:rPr>
        <w:t>B. Niemierko wprowadził następującą taksonomię celów, która obejmuje dwa poziomy i cztery kategorie celów nauczania:</w:t>
      </w:r>
    </w:p>
    <w:p>
      <w:pPr>
        <w:pStyle w:val="TextBodyIndent"/>
        <w:spacing w:lineRule="auto" w:line="240"/>
        <w:ind w:firstLine="360"/>
        <w:jc w:val="both"/>
        <w:rPr>
          <w:sz w:val="18"/>
        </w:rPr>
      </w:pPr>
      <w:r>
        <w:rPr>
          <w:sz w:val="18"/>
        </w:rPr>
        <w:t>I poziom – wiadomości: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/>
      </w:pPr>
      <w:r>
        <w:rPr>
          <w:sz w:val="18"/>
        </w:rPr>
        <w:t>kategoria A –</w:t>
      </w:r>
      <w:r>
        <w:rPr>
          <w:i/>
          <w:iCs/>
          <w:sz w:val="18"/>
        </w:rPr>
        <w:t>zapamiętanie wiadomości</w:t>
      </w:r>
      <w:r>
        <w:rPr>
          <w:sz w:val="18"/>
        </w:rPr>
        <w:t xml:space="preserve"> oznacza gotowość ucznia do przypomnienia sobie pewnych terminów, faktów i praw teorii naukowych, zasad działania;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/>
      </w:pPr>
      <w:r>
        <w:rPr>
          <w:sz w:val="18"/>
        </w:rPr>
        <w:t xml:space="preserve">kategoria B – </w:t>
      </w:r>
      <w:r>
        <w:rPr>
          <w:i/>
          <w:iCs/>
          <w:sz w:val="18"/>
        </w:rPr>
        <w:t>zrozumienie wiadomości</w:t>
      </w:r>
      <w:r>
        <w:rPr>
          <w:sz w:val="18"/>
        </w:rPr>
        <w:t xml:space="preserve"> oznacza, że uczeń potrafi je przedstawić w innej formie niż usłyszeć, przeczytać, potrafi je uporządkować, streścić, uczynić podstawą prostego rozumienia;</w:t>
      </w:r>
    </w:p>
    <w:p>
      <w:pPr>
        <w:pStyle w:val="TextBodyIndent"/>
        <w:spacing w:lineRule="auto" w:line="240"/>
        <w:ind w:left="360" w:hanging="0"/>
        <w:jc w:val="both"/>
        <w:rPr>
          <w:sz w:val="18"/>
        </w:rPr>
      </w:pPr>
      <w:r>
        <w:rPr>
          <w:sz w:val="18"/>
        </w:rPr>
        <w:t>II poziom – umiejętności: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/>
      </w:pPr>
      <w:r>
        <w:rPr>
          <w:sz w:val="18"/>
        </w:rPr>
        <w:t xml:space="preserve">kategoria C </w:t>
      </w:r>
      <w:r>
        <w:rPr>
          <w:i/>
          <w:iCs/>
          <w:sz w:val="18"/>
        </w:rPr>
        <w:t>– stosowanie umiejętności w sytuacjach typowych</w:t>
      </w:r>
      <w:r>
        <w:rPr>
          <w:sz w:val="18"/>
        </w:rPr>
        <w:t xml:space="preserve"> oznacza opanowanie przez ucznia umiejętności praktycznego posługiwania się wiadomościami wg podanych wzorów;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/>
      </w:pPr>
      <w:r>
        <w:rPr>
          <w:sz w:val="18"/>
        </w:rPr>
        <w:t xml:space="preserve">kategoria D - </w:t>
      </w:r>
      <w:r>
        <w:rPr>
          <w:i/>
          <w:iCs/>
          <w:sz w:val="18"/>
        </w:rPr>
        <w:t>stosowanie umiejętności w sytuacjach problemowych</w:t>
      </w:r>
      <w:r>
        <w:rPr>
          <w:sz w:val="18"/>
        </w:rPr>
        <w:t xml:space="preserve"> oznacza opanowanie przez ucznia umiejętności rozwiązywania problemów oraz świadczy o tym, że uczeń zna, rozumie i potrafi zastosować wiedzę w sytuacjach nietypowych</w:t>
      </w:r>
      <w:r>
        <w:rPr>
          <w:rStyle w:val="FootnoteCharacters"/>
          <w:rStyle w:val="FootnoteAnchor"/>
          <w:sz w:val="18"/>
        </w:rPr>
        <w:footnoteReference w:id="25"/>
      </w:r>
      <w:r>
        <w:rPr>
          <w:sz w:val="18"/>
        </w:rPr>
        <w:t>.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Istotnym elementem w przygotowaniu lekcji jest dobór metod odpowiednio do zakładanych celów dydaktycznych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i/>
          <w:iCs/>
          <w:spacing w:val="20"/>
          <w:sz w:val="18"/>
        </w:rPr>
        <w:t>Metoda nauczania</w:t>
      </w:r>
      <w:r>
        <w:rPr>
          <w:sz w:val="18"/>
        </w:rPr>
        <w:t xml:space="preserve"> (po grecku methodas – droga) to systematycznie stosowany sposób pracy nauczyciela </w:t>
        <w:br/>
        <w:t xml:space="preserve">z uczniami, umożliwiający uczniom opanowanie wiedzy wraz z umiejętnością stosowania jej w praktyce, jak również rozwijanie zainteresowań i zdolności umysłowych. Metody odpowiadają na pytanie jak uczyć, tzn. jak dobierać czynności </w:t>
        <w:br/>
        <w:t>i środki, aby osiągnąć zamierzone wyniki nauczania.</w:t>
      </w:r>
    </w:p>
    <w:p>
      <w:pPr>
        <w:pStyle w:val="Tekstpodstawowywcity2"/>
        <w:spacing w:lineRule="auto" w:line="240"/>
        <w:rPr>
          <w:sz w:val="18"/>
        </w:rPr>
      </w:pPr>
      <w:r>
        <w:rPr>
          <w:sz w:val="18"/>
        </w:rPr>
        <w:t>Metody określane dotychczas jako metody nauczania traktowane są obecnie nieco inaczej. Zgodnie z przemianami, jakie dokonały się w dydaktyce rozumiane są coraz częściej jako metody nauczania – uczenia się, czyli metody kształcenia.</w:t>
      </w:r>
    </w:p>
    <w:p>
      <w:pPr>
        <w:pStyle w:val="Tekstpodstawowywcity2"/>
        <w:spacing w:lineRule="auto" w:line="240"/>
        <w:rPr>
          <w:sz w:val="18"/>
          <w:szCs w:val="24"/>
        </w:rPr>
      </w:pPr>
      <w:r>
        <w:rPr>
          <w:sz w:val="18"/>
          <w:szCs w:val="24"/>
        </w:rPr>
        <w:t xml:space="preserve">Okoń we „Wprowadzeniu do dydaktyki ogólnej” stwierdza, że wprowadzając termin „metody kształcenia” </w:t>
        <w:br/>
        <w:t>w miejsce tradycyjnego terminu „metody nauczania” dopuszczamy do głosu ucznia jako partnera nauczyciela. W pojęciu kształcenia mieści się bowiem i nauczanie i uczenie się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  <w:t>Metoda kształcenia jest więc przede wszystkim metodą zmieniania osobowości uczniów, a nauczyciel spełnia tu jedynie rolę organizatora racjonalnego uczenia się. Obecnie mówiąc o metodach kształcenia mamy na uwadze głównie czynności uczniów, ich aktywność poznawczą, emocjonalną lub praktyczną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  <w:t>Metody stosowane w procesie kształcenia mają pobudzać ucznia do samodzielnego i kreatywnego myślenia, uczą planowania i organizowania pracy, uczą współpracy w grupie, obrony własnego zdania, szukania kompromisów; wyrabiają u ucznia umiejętności kluczowe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  <w:t>Dzięki odpowiednio dobranym metodom nauczanie i uczenie się staje się ciekawe, urozmaicone, czasami nawet zaskakujące i nieprzewidywalne zarówno dla ucznia, jak i nauczyciela, który dzięki temu nie popada w rutynę i schematyzm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  <w:t>Dzięki stosowaniu metod aktywizujących uczeń przestaje być bierną stroną procesu kształcenia, a staje się jego świadomym i czynnym uczestnikiem.</w:t>
      </w:r>
    </w:p>
    <w:p>
      <w:pPr>
        <w:pStyle w:val="Tekstpodstawowywcity2"/>
        <w:spacing w:lineRule="auto" w:line="240"/>
        <w:rPr>
          <w:sz w:val="18"/>
          <w:szCs w:val="24"/>
        </w:rPr>
      </w:pPr>
      <w:r>
        <w:rPr>
          <w:sz w:val="18"/>
          <w:szCs w:val="24"/>
        </w:rPr>
        <w:t>Metody kształcenia powinny spełniać dwa podstawowe wymogi: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20"/>
        </w:rPr>
      </w:pPr>
      <w:r>
        <w:rPr>
          <w:sz w:val="18"/>
          <w:szCs w:val="20"/>
        </w:rPr>
        <w:t>powinny rozwijać aktywność ucznia w procesie kształcenia;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20"/>
        </w:rPr>
      </w:pPr>
      <w:r>
        <w:rPr>
          <w:sz w:val="18"/>
          <w:szCs w:val="20"/>
        </w:rPr>
        <w:t>powinny zapewniać pełne zrozumienie poznawanego przez uczniów materiału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>Oba wymogi są ściśle ze sobą związane: uczniowie nie mogą być aktywni na lekcji, jeśli nie rozumieją poznawanego materiału, ale też nie potrafią go zrozumieć bez aktywnego włączenia się w proces dydaktyczny.</w:t>
      </w:r>
    </w:p>
    <w:p>
      <w:pPr>
        <w:pStyle w:val="TextBodyIndent"/>
        <w:spacing w:lineRule="auto" w:line="24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firstLine="720"/>
        <w:jc w:val="both"/>
        <w:rPr>
          <w:sz w:val="18"/>
        </w:rPr>
      </w:pPr>
      <w:r>
        <w:rPr>
          <w:sz w:val="18"/>
        </w:rPr>
        <w:t xml:space="preserve">Podsumowując można stwierdzić, że rzetelne i wielopłaszczyznowe przygotowanie się nauczyciela do lekcji zapobiega chaotyczności jego działalności, nadaje jej uporządkowany i logiczny charakter. Dlatego tak konieczne jest dokładne przemyślenie lekcji i ustalenie jej porządku. Wymaga ono dużej znajomości zarówno nauczanych treści, jak </w:t>
        <w:br/>
        <w:t xml:space="preserve">i metody nadającej kierunek procesowi kształcenia. 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>Nauczyciel musi określić cele lekcji, przygotować treści lekcji, ustalić jej budowę i metody, dobrać pomoce naukowe. Powinien również zadbać o urozmaicenie procesu nauczania – uczenia się. Jeżeli wszystkie lekcje prowadzone są w podobny sposób i różnią się tylko nauczanymi treściami, to taka monotonia obniża zainteresowanie uczniów lekcją. Lekcje powinny różnić się pod względem swej wewnętrznej budowy, pod względem formy i stosowanych metod; powinny być niespodziankami, których nowość i niepowtarzalność przykuwa uwagę uczniów oraz pobudza ich zainteresowanie lekcją. Nie wolno zapominać o tym, że także w obrębie jednej lekcji należy urozmaicać tok nauczania, szczególnie zaś należy zmieniać metody pracy.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 xml:space="preserve">Nauczyciel powinien tak ukierunkować swoje działania, tak przygotować i przeprowadzić lekcję, aby pomóc przejść uczniom, nawet tym najsłabszym, ze strony bierności i bezczynności intelektualnej do pełnej aktywności. </w:t>
      </w:r>
    </w:p>
    <w:p>
      <w:pPr>
        <w:pStyle w:val="TextBodyIndent"/>
        <w:spacing w:lineRule="auto" w:line="240"/>
        <w:jc w:val="both"/>
        <w:rPr>
          <w:sz w:val="18"/>
        </w:rPr>
      </w:pPr>
      <w:r>
        <w:rPr>
          <w:sz w:val="18"/>
        </w:rPr>
        <w:t xml:space="preserve">By działania nauczyciela były skuteczne i solidne przygotowanie lekcji przyniosło efekt, tzn. aby zostały zrealizowane cele lekcji, warto wiązać nauczane treści z aktualnymi zdarzeniami, wydarzeniami, życiem codziennym, czyli łączyć teoretyczne wiadomości z praktyką życia, co prowadzi do głębszego rozumienia przez uczniów zarówno życia, jak </w:t>
        <w:br/>
        <w:t>i zdobywanych wiadomości i umiejętności.</w:t>
      </w:r>
    </w:p>
    <w:p>
      <w:pPr>
        <w:pStyle w:val="TextBodyIndent"/>
        <w:spacing w:lineRule="auto" w:line="240"/>
        <w:jc w:val="both"/>
        <w:rPr>
          <w:rStyle w:val="Inicjal"/>
          <w:b/>
          <w:b/>
          <w:bCs/>
          <w:sz w:val="18"/>
        </w:rPr>
      </w:pPr>
      <w:r>
        <w:rPr>
          <w:sz w:val="18"/>
        </w:rPr>
        <w:t>Nauczyciel to bezpośredni kreator procesu nauczania – uczenia się; projektant, organizator i animator wielu sytuacji dydaktycznych, w których uczeń uczestniczy w ciągu całego okresu nauki w szkole. I lekcja jest właśnie terenem jego twórczych poszukiwań. Od tego, jak są realizowane na lekcji reguły i zasady dydaktyki, jak udaje się nauczycielowi organizować naukę, zależy powodzenie całego procesu kształcenia.</w:t>
      </w:r>
    </w:p>
    <w:p>
      <w:pPr>
        <w:pStyle w:val="Normal"/>
        <w:rPr>
          <w:rStyle w:val="Inicjal"/>
          <w:b/>
          <w:b/>
          <w:bCs/>
          <w:sz w:val="18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ww.coveria.com.pl/nauczyciel/materialy/artykuly/artykul00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amż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koń W., Słownik pedagogiczny, PWN, Warszawa 1981, s. 15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Półturzycki J., Lekcja w szkole współczesnej, WSiP Warszawa 1985, s. 4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amże s. 4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Kupisiewicz Cz., Podstawy dydaktyki ogólnej, PWN Warszawa 1976, s. 23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koń W., Wprowadzenie do dydaktyki ogólnej, Żak Warszawa 1996, s. 316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 xml:space="preserve">Okoń W., Organizacyjne formy kształcenia, w: Pedagogika. Podręcznik dla kandydatów na nauczycieli pod red. B. Suchodolskiego, PWN Warszawa 1980, s. 404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ww.coveria.com.pl/nauczyciel/materialy/artykuly/artykul000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ęglińska M., Jak przygotować się do lekcji?, Impuls Kraków 1998, s. 20-2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koń W., Wprowadzenie do dydaktyki ogólnej, Żak Warszawa 1996, s. 320-32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ęglińska M., Jak przygotować się do lekcji?, Impuls Kraków 1998, s. 1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Kuligowska K., Doskonalenie lekcji, WSiP Warszawa 1984, s. 49-50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ółturzycki J., Lekcja w szkole współczesnej, WSiP Warszawa 1985, s. 21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ółturzycki J., Lekcja w szkole współczesnej, WSiP Warszawa 1985, s. 216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 xml:space="preserve">Wroński R., Planowanie czynności aktywizujących w zajęciach przysposobienia obronnego, </w:t>
        <w:br/>
        <w:t>w: „Przysposobienie Obronne w szkole” 1984 nr 5, s. 379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de-DE"/>
        </w:rPr>
        <w:t xml:space="preserve"> </w:t>
      </w:r>
      <w:r>
        <w:rPr>
          <w:sz w:val="16"/>
          <w:lang w:val="de-DE"/>
        </w:rPr>
        <w:t>Tamże, s. 382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6"/>
          <w:lang w:val="de-DE"/>
        </w:rPr>
        <w:tab/>
        <w:t xml:space="preserve"> </w:t>
      </w:r>
      <w:r>
        <w:rPr>
          <w:sz w:val="16"/>
          <w:lang w:val="de-DE"/>
        </w:rPr>
        <w:t xml:space="preserve">Breitkopf B.. </w:t>
      </w:r>
      <w:r>
        <w:rPr>
          <w:sz w:val="16"/>
        </w:rPr>
        <w:t>Przysposobienie obronne dla szkół ponadpodstawowych. Poradnik metodyczny, WSiP Warszawa 1999, s. 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ółturzycki J., Lekcja w szkole współczesnej, WSiP Warszawa 1985, s. 218-220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www.coveria.com.pl/nauczyciel/materialy/artykuly/artykul0002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ęglińska M., Jak przygotować się do lekcji?, Impuls Kraków 1998, s. 78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avis R., Alexander L., Yelon S., Konstruowanie systemu kształcenia, PWN Wrocław 1983, s. 8</w:t>
      </w:r>
    </w:p>
  </w:footnote>
  <w:footnote w:id="2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Breitkopf B., Przysposobienie obronne dla szkół ponadpodstawowych. Poradnik metodyczny, WSiP Warszawa 1999, s. 18</w:t>
      </w:r>
    </w:p>
  </w:footnote>
  <w:footnote w:id="2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Niemierko B., Testy osiągnięć szkolnych. Podstawowe pojęcia i techniki obliczeniowe, WSiP Bydgoszcz 1975, s.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1556"/>
        </w:tabs>
        <w:ind w:left="1556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icjal">
    <w:name w:val="inicjal"/>
    <w:basedOn w:val="Domylnaczcionkaakapitu"/>
    <w:qFormat/>
    <w:rPr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22:00Z</dcterms:created>
  <dc:creator>XYZ</dc:creator>
  <dc:description/>
  <dc:language>en-US</dc:language>
  <cp:lastModifiedBy>XYZ</cp:lastModifiedBy>
  <dcterms:modified xsi:type="dcterms:W3CDTF">2003-05-19T17:53:00Z</dcterms:modified>
  <cp:revision>2</cp:revision>
  <dc:subject/>
  <dc:title>PRZYGOTOWANIE SIĘ NAUCZYCIELA DO LEKCJI </dc:title>
</cp:coreProperties>
</file>